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Bl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62785" cy="159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26" t="-3" r="2037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X           Razoável 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Alguida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X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Utilitá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/ Utilitá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62 cm                    Altura: 19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      Não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 sem qualquer tipo de decoraçã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1:00Z</dcterms:created>
  <dc:creator>Ana</dc:creator>
  <dc:description/>
  <cp:keywords/>
  <dc:language>en-US</dc:language>
  <cp:lastModifiedBy>Ana</cp:lastModifiedBy>
  <dcterms:modified xsi:type="dcterms:W3CDTF">2012-04-09T08:33:00Z</dcterms:modified>
  <cp:revision>7</cp:revision>
  <dc:subject/>
  <dc:title/>
</cp:coreProperties>
</file>